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dlák Jan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Honza Bro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dlák Jan z Pohoří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Aadd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vil dům a zasadil strom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Řek si co nehoří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Aadd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hasí rum a zabije hrom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C9                          D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přáhl koně a vyjel do polí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C9                                         D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co je za mým prahem to mě nebolí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hle mi patří a to je můj svět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s tím je mých i sedmero běd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ť´ hodí kamenem kdo tohle jinak má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řede mnou mlha ale za mnou jenom tma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D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Země je síla z Tebe krev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G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Beránku Boží na křídlech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Emi                                   D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dělé nesou zprávu že ses narodil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žná jsem nepoznal ten ča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G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ytal jsem kočku za ocas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Emi                                C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e já snažil se žít jako bys tu byl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edláčku Janu z Jižních Čech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n kdosi řekl nač ten spěch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louchej osení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sou věci co se prostě nemění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Jsem to jen já a ty a tahle krásná ze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Když budeš se mnou spolu všechno dokážem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emě je síla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 půlnoční volal zvon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 prahu oklepával sníh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Mezi jinými on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pak ho spatřil v oblacích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la to věky stará věky mladá tvář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A někde nad ní sedlák viděl svatozář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0:22:00Z</dcterms:created>
  <dc:creator>Honza</dc:creator>
  <dc:description/>
  <dc:language>en-US</dc:language>
  <cp:lastModifiedBy>Jindřiška Brožová</cp:lastModifiedBy>
  <dcterms:modified xsi:type="dcterms:W3CDTF">2013-03-26T20:22:00Z</dcterms:modified>
  <cp:revision>2</cp:revision>
  <dc:subject/>
  <dc:title/>
</cp:coreProperties>
</file>